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le Descript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lued customer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ith your deliverables, you have received CD (s) with the following information :</w:t>
      </w:r>
    </w:p>
    <w:p>
      <w:pPr>
        <w:pStyle w:val="Heading2"/>
        <w:rPr>
          <w:u w:val="single"/>
        </w:rPr>
      </w:pPr>
      <w:r>
        <w:rPr>
          <w:u w:val="single"/>
        </w:rPr>
        <w:t>Metadata.asc</w:t>
      </w:r>
    </w:p>
    <w:p>
      <w:pPr>
        <w:pStyle w:val="TextBody"/>
        <w:rPr/>
      </w:pPr>
      <w:r>
        <w:rPr/>
        <w:t xml:space="preserve">An ASCII text format file which contains job specifications relating to your project including mapping control datum and survey information – </w:t>
      </w:r>
      <w:r>
        <w:rPr>
          <w:b/>
          <w:bCs/>
        </w:rPr>
        <w:t>also all applicable disclaimers relating to mapping limitations will be includ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 printout of US National Map Accuracy Standards is attached. *NOTE: Accuracy within “ground not visible” lines may vary in accordance with National Map Accuracy Standards (NMAS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Data Files</w:t>
      </w:r>
      <w:r>
        <w:rPr>
          <w:b/>
          <w:bCs/>
          <w:i/>
          <w:iCs/>
        </w:rPr>
        <w:t xml:space="preserve"> as requested – common delivery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as follows ACAD R14 or 2000 .dwg format</w:t>
      </w:r>
    </w:p>
    <w:p>
      <w:pPr>
        <w:pStyle w:val="Normal"/>
        <w:rPr/>
      </w:pPr>
      <w:r>
        <w:rPr>
          <w:b/>
          <w:bCs/>
          <w:i/>
          <w:iCs/>
        </w:rPr>
        <w:t xml:space="preserve">DTM file – </w:t>
      </w:r>
      <w:r>
        <w:rPr>
          <w:i/>
          <w:iCs/>
        </w:rPr>
        <w:t>3D generic lines and points file representing ground surface as interpreted from designated photography at date of photo. Used for contour generation or surface modeling and terrain analysis.</w:t>
      </w:r>
    </w:p>
    <w:p>
      <w:pPr>
        <w:pStyle w:val="Normal"/>
        <w:rPr/>
      </w:pPr>
      <w:r>
        <w:rPr>
          <w:b/>
          <w:bCs/>
          <w:i/>
          <w:iCs/>
        </w:rPr>
        <w:t>Generic Plan/Topography file</w:t>
      </w:r>
      <w:r>
        <w:rPr>
          <w:i/>
          <w:iCs/>
        </w:rPr>
        <w:t xml:space="preserve"> – Generally a 3D file, unless requested in 2D, which contains all line work in a non-patterned line style. This file will contain all pertinent planimetric features relating to the project specifications, and a set of contours generated to the project specifications. This file will generally be used for engineering and design functions because of compactness and more “friendly” ease of use.</w:t>
      </w:r>
    </w:p>
    <w:p>
      <w:pPr>
        <w:pStyle w:val="Normal"/>
        <w:rPr/>
      </w:pPr>
      <w:r>
        <w:rPr>
          <w:b/>
          <w:bCs/>
          <w:i/>
          <w:iCs/>
        </w:rPr>
        <w:t xml:space="preserve">Patterned Plan/Topography file </w:t>
      </w:r>
      <w:r>
        <w:rPr>
          <w:i/>
          <w:iCs/>
        </w:rPr>
        <w:t>– Generally a 3D file, unless requested in 2D, which contains all line work in a segmented patterned line style. This file is generally used for plotting purposes and contains all of the features that the “generic” file contains.</w:t>
      </w:r>
    </w:p>
    <w:p>
      <w:pPr>
        <w:pStyle w:val="Normal"/>
        <w:rPr/>
      </w:pPr>
      <w:r>
        <w:rPr>
          <w:b/>
          <w:bCs/>
          <w:i/>
          <w:iCs/>
        </w:rPr>
        <w:t xml:space="preserve">Layer Lists </w:t>
      </w:r>
      <w:r>
        <w:rPr>
          <w:i/>
          <w:iCs/>
        </w:rPr>
        <w:t>– You may receive a printed hard copy file of the separate feature layers as listed in the Autocad format layer function for your file revie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Project Specific Deliveries – Delivered only if required by contract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Orthophoto file </w:t>
      </w:r>
      <w:r>
        <w:rPr>
          <w:i/>
          <w:iCs/>
        </w:rPr>
        <w:t>– Generally a “tiff” format file combined with a “tfw” georeferencing world file which will display in a variety of softwares. These are ortho rectified photo-image files that will display in conjunction with a data set that is based within the same coordinate datum as the image. These images will be set to a resolution as defined in the job specification. The “tfw” file must accompany the “tif” file wherever it goes to display the image information within the proper active coordinate limits.</w:t>
      </w:r>
    </w:p>
    <w:p>
      <w:pPr>
        <w:pStyle w:val="Normal"/>
        <w:rPr/>
      </w:pPr>
      <w:r>
        <w:rPr>
          <w:b/>
          <w:bCs/>
          <w:i/>
          <w:iCs/>
        </w:rPr>
        <w:t xml:space="preserve">Mr_Sid file </w:t>
      </w:r>
      <w:r>
        <w:rPr>
          <w:i/>
          <w:iCs/>
        </w:rPr>
        <w:t>– Is a compressed image file that is much more compact and will display with a Mr_Sid viewer or in ARC/VIEW with a MR_SID extension activa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roject Key Maps and Hard Copy Deliveries</w:t>
      </w:r>
      <w:r>
        <w:rPr>
          <w:i/>
          <w:iCs/>
          <w:u w:val="single"/>
        </w:rPr>
        <w:t xml:space="preserve">  </w:t>
      </w:r>
    </w:p>
    <w:p>
      <w:pPr>
        <w:pStyle w:val="TextBody"/>
        <w:rPr/>
      </w:pPr>
      <w:r>
        <w:rPr/>
        <w:t>Depending on project requirements and  or complexity you may receive a key map showing the project extents with sheet tiles and ground control information. You may also receive an index showing the position of photo-centers overlaying the project extents. As a requirement of certain projects, you could also receive hard copy plots of the project at required scal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*Note to all customers: </w:t>
      </w:r>
      <w:r>
        <w:rPr>
          <w:i/>
          <w:iCs/>
        </w:rPr>
        <w:t>Your comments or feedback will be appreciated upon review of your product to insure satisfaction and completeness of delivery. If you have concerns or questions regarding a delivery please call us at ph(541)-343-8877 or fax(541)-343-8879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22:00Z</dcterms:created>
  <dc:creator>jchance</dc:creator>
  <dc:description/>
  <dc:language>en-US</dc:language>
  <cp:lastModifiedBy>jchance</cp:lastModifiedBy>
  <cp:lastPrinted>2002-07-02T09:47:00Z</cp:lastPrinted>
  <dcterms:modified xsi:type="dcterms:W3CDTF">2003-09-29T21:49:00Z</dcterms:modified>
  <cp:revision>9</cp:revision>
  <dc:subject/>
  <dc:title>File Descriptions</dc:title>
</cp:coreProperties>
</file>